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-12  Ea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9:15am 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2:38p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5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 2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25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777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BU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Cany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GCN)</w:t>
              <w:br/>
              <w:t>Arizon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UR [UR] NDB :  253.0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LLMORE [FIM] VOR : 112.5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LMDALE [PMD] VOR : 114.50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: BOULDER CITY [BLD] VOR : 116.70 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RAND CANYON [GCN] VOR : 113.10 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1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2 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Grand Canyon Natl Park - Rwy 21  207°  Runway heading 207°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(1637 lbs fuel required)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7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0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0se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1: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12-0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6604 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33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-12  Ea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2:43pm M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:15p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20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6604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Cany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GCN)</w:t>
              <w:br/>
              <w:t>Arizon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sl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zon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WINSLOW [INW] VOR : 112.60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inslow - Rwy 11  Runway heading 108°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(316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Flight No. TWA-12-0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4941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33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-12  Ea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:25pm M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2:48p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28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.- 4941ft 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sl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zon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  <w:br/>
              <w:t>New Mexico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WINSLOW [INW] VOR : 112.60 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ZUNI [ZUN] VOR : 113.40  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: ALBUQUERQUE [ABQ] VOR : 113.20  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buquerque - Rwy 8  Runway heading 78° 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806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8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°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Flight No. TWA-12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5354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9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18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-12  Eastbound – Leg 4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2:58pm M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5:39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79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-9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5354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  <w:br/>
              <w:t>New Mexic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MA)</w:t>
              <w:br/>
              <w:t>Texa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UCUMCARI [TCC]  VOR : 113.60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NDE (AMARILLO) [AM] NDB :  251.0 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marillo Intl - Rwy 4  Runway heading 36°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15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2-04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3602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-12  Eastbound – Leg 5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5:49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7:33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37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-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 758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MA)</w:t>
              <w:br/>
              <w:t xml:space="preserve">Texas, US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CT)</w:t>
              <w:br/>
              <w:t>Kansa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AGE [GAG] VOR : 115.60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WICHITA [ICT] VOR : 113.80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01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Wichita Mid-Continent - Rwy 14  Runway heading 143° 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65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43°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Flight No. TWA-12-05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332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-12  Eastbound – Leg 6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7:43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8:53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2min stop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3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3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 3602ft 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CT)</w:t>
              <w:br/>
              <w:t>Kansas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WICHITA [ICT] VOR : 113.80 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MPORIA [EMP]  VOR : 112.80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HNSON CO. (OLATHE) [OJC] VOR : 113.00 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Q [GQ] NDB :  517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Kansas City Downtown - Rwy 3  Runway heading 33° 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(650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°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Flight No. TWA-12-06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758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0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br w:type="page"/>
      </w: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light 2-12  Eastbound – Leg 7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9:05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1:26pm 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7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758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  <w:br/>
              <w:t>Illinoi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MK [MK] NDB :  344.0 ………………………………………………………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BRAYMER  [BQS] VOR : 111.2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KIRKSVILLE [IRK] VOR : 114.60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BRADFORD [BDF] VOR : 114.70 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LIET [JOT] VOR : 112.30 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K [HK]  NDB :  332.0  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 Chicago-Midway - Rwy 4L  Runway heading 43°……………………..              (1352 lbs fuel required)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°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12-07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617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4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6:00Z</dcterms:modified>
  <cp:revision>48</cp:revision>
  <dc:subject/>
  <dc:title/>
</cp:coreProperties>
</file>